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тестирования населения в экспериментальных субъектах Российской Федерации по видам испытаний (тестов) Всероссийского физкультурно-спортивного комплекса «Готов к труду и обороне» (ГТО)</w:t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"/>
        <w:gridCol w:w="5233"/>
        <w:gridCol w:w="11"/>
        <w:gridCol w:w="1843"/>
        <w:gridCol w:w="70"/>
        <w:gridCol w:w="1773"/>
      </w:tblGrid>
      <w:tr>
        <w:trPr>
          <w:trHeight w:val="981" w:hRule="atLeast"/>
        </w:trPr>
        <w:tc>
          <w:tcPr>
            <w:tcW w:w="97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ь (300 мужчин и 300 женщин, 25-29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30 м (с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>
          <w:trHeight w:val="5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лежа на низкой перекладине  (количество раз)  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ичество раз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вок гири 16 кг (количество раз) </w:t>
            </w:r>
          </w:p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54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 ступень (300 мужчин и 300 женщин, 25-29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6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3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10 м (очки) </w:t>
            </w: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529" w:hRule="atLeas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/>
                <w:sz w:val="24"/>
                <w:szCs w:val="24"/>
                <w:highlight w:val="green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ь (300 мужчин и 300 женщин, 30-34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3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 на низкой перекладине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личество раз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ибание и разгибание рук в упоре лежа на полу (количество раз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рыжок в длину с места толчком двумя ногами(с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ь (300 мужчин и 300 женщин, 30-34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6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10 м (очки)  </w:t>
            </w: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35</w:t>
      </w:r>
      <w:r>
        <w:rPr/>
        <w:t>-39 лет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3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 на низкой перекладине</w:t>
            </w:r>
          </w:p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личество раз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ибание и разгибание рук в упоре лежа на полу (количество раз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13"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 </w:t>
      </w:r>
      <w:r>
        <w:rPr>
          <w:rFonts w:cs="Times New Roman" w:ascii="Times New Roman" w:hAnsi="Times New Roman"/>
          <w:b/>
          <w:sz w:val="28"/>
          <w:szCs w:val="28"/>
        </w:rPr>
        <w:t>этап тест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35</w:t>
      </w:r>
      <w:r>
        <w:rPr/>
        <w:t>-39 лет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6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 </w:t>
            </w:r>
            <w:r>
              <w:rPr>
                <w:sz w:val="24"/>
                <w:szCs w:val="24"/>
              </w:rPr>
              <w:t xml:space="preserve"> (без учёта врем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10 м (очки)  </w:t>
            </w: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40-44 года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5101"/>
        <w:gridCol w:w="1823"/>
        <w:gridCol w:w="1822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лежа на низкой перекладине (количество раз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гибание  и разгибание рук в упоре лежа на полу  (количество раз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ывок гири 16 кг  (количество раз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>
          <w:trHeight w:val="59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лыжах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50 м (мин,с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40-44 лет)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6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3 км  (без учёта врем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24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 –  10 м (очки)  </w:t>
            </w: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45-49 лет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923"/>
        <w:gridCol w:w="1789"/>
        <w:gridCol w:w="178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лежа на низкой перекладине (количество раз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гибание  и разгибание рук в упоре лежа на полу  (количество раз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ывок гири 16 кг  (количество раз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лыжах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50 м (мин,с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45-49 лет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6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 на 3 км  (без учёта време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 –  10 м (очки)  </w:t>
            </w:r>
            <w:r>
              <w:rPr>
                <w:b/>
                <w:sz w:val="28"/>
                <w:szCs w:val="28"/>
              </w:rPr>
              <w:t>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60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50-54 лет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1843"/>
        <w:gridCol w:w="184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ской п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ский по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30 м (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 и разгибание рук в упоре лежа на полу 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Рывок гири 16 кг 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с прямыми ногами из положения стоя на гимнастической скамье (измерение в сантиметр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</w:t>
            </w:r>
            <w:r>
              <w:rPr>
                <w:sz w:val="24"/>
                <w:szCs w:val="24"/>
                <w:lang w:val="en-US" w:eastAsia="en-US"/>
              </w:rPr>
              <w:t>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50 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6046"/>
        <w:gridCol w:w="1843"/>
        <w:gridCol w:w="1985"/>
      </w:tblGrid>
      <w:tr>
        <w:trPr>
          <w:trHeight w:val="400" w:hRule="atLeast"/>
        </w:trPr>
        <w:tc>
          <w:tcPr>
            <w:tcW w:w="1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/>
              <w:t xml:space="preserve"> ступень (300 мужчин и 300 женщин, 50-54 лет)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5131"/>
              <w:gridCol w:w="1843"/>
              <w:gridCol w:w="2126"/>
            </w:tblGrid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испытани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жской по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ский пол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0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ег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 xml:space="preserve"> на 2 км</w:t>
                  </w:r>
                  <w:r>
                    <w:rPr>
                      <w:sz w:val="24"/>
                      <w:szCs w:val="24"/>
                    </w:rPr>
                    <w:t xml:space="preserve"> (мин, с)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0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г на 3 км  (без учёта времен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10"/>
                    </w:numPr>
                    <w:snapToGrid w:val="false"/>
                    <w:spacing w:before="0" w:after="20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рельба из пневматической винтовки из положения сидя или стоя с опорой локтей о стол или стойку,  дистанция – 10 м (очки)  </w:t>
                  </w:r>
                  <w:r>
                    <w:rPr>
                      <w:b/>
                      <w:sz w:val="28"/>
                      <w:szCs w:val="28"/>
                    </w:rPr>
                    <w:t>ил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рельба  из электронного оружия из положения сидя или стоя с опорой локтей о стол или стойку, дистанция – 10 м (очк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/>
              <w:t xml:space="preserve"> ступень (300 мужчин и 300 женщин, 55-59 лет)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4990"/>
              <w:gridCol w:w="1701"/>
              <w:gridCol w:w="2126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испыт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жской пол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ский пол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ег на 30 м (с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  <w:t>+*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  <w:t>+*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тягивание из виса на высокой перекладине </w:t>
                  </w:r>
                </w:p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количество раз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тягивание из виса лежа на низкой перекладине  (количество раз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  <w:t>+*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гибание  и разгибание рук в упоре лежа на полу  (количество раз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вок гири 16 кг</w:t>
                  </w:r>
                </w:p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количество раз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Наклон вперед с прямыми ногами из положения стоя на гимнастической скамье (измерение в сантиметрах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  <w:t>+*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highlight w:val="yellow"/>
                    </w:rPr>
                    <w:t>+*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днимание туловища из положения лежа на спине (количество раз за 1 мин)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 xml:space="preserve">Бег на лыжах на 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 км (мин, с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 xml:space="preserve">Бег на лыжах 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>на 5</w:t>
                  </w:r>
                  <w:r>
                    <w:rPr>
                      <w:sz w:val="24"/>
                      <w:szCs w:val="24"/>
                    </w:rPr>
                    <w:t xml:space="preserve"> км (мин, с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4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  <w:highlight w:val="green"/>
                    </w:rPr>
                  </w:pPr>
                  <w:r>
                    <w:rPr>
                      <w:sz w:val="24"/>
                      <w:szCs w:val="24"/>
                    </w:rPr>
                    <w:t>Плавание 25 м (мин, с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  <w:br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X</w:t>
            </w:r>
            <w:r>
              <w:rPr/>
              <w:t xml:space="preserve"> ступень (300 мужчин и 300 женщин, 55-59 лет)</w:t>
            </w:r>
          </w:p>
          <w:tbl>
            <w:tblPr>
              <w:tblW w:w="11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6804"/>
              <w:gridCol w:w="1378"/>
              <w:gridCol w:w="1825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иды испытаний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жской пол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енский пол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Бег</w:t>
                  </w:r>
                  <w:r>
                    <w:rPr>
                      <w:sz w:val="24"/>
                      <w:szCs w:val="24"/>
                      <w:lang w:val="en-US" w:eastAsia="en-US"/>
                    </w:rPr>
                    <w:t xml:space="preserve"> на 2 км</w:t>
                  </w:r>
                  <w:r>
                    <w:rPr>
                      <w:sz w:val="24"/>
                      <w:szCs w:val="24"/>
                    </w:rPr>
                    <w:t xml:space="preserve"> (мин, с) 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г на 3 км  (без учёта времени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  <w:p>
                  <w:pPr>
                    <w:pStyle w:val="Style15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Стрельба из пневматической винтовки из положения сидя или стоя с опорой локтей о стол или стойку, дистанция – 10 м (очки)  </w:t>
                  </w:r>
                  <w:r>
                    <w:rPr>
                      <w:b/>
                      <w:sz w:val="28"/>
                      <w:szCs w:val="28"/>
                    </w:rPr>
                    <w:t>или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рельба  из электронного оружия из положения сидя или стоя с опорой локтей о стол или стойку, дистанция – 10 м (очки)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ь (300 мужчин и 300 женщин, 60-64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п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ол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с прямыми ногами из положения стоя на полу (касание пола или голеностопных суставов пальцами, кулаками, ладоням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без учёта времени (количество ра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3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25 м (мин, 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60-64 лет)</w:t>
      </w:r>
    </w:p>
    <w:tbl>
      <w:tblPr>
        <w:tblW w:w="107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7"/>
        <w:gridCol w:w="2027"/>
        <w:gridCol w:w="1990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по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 3 км (мин, с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 4 км (мин, с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(мин, с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4 км (мин, с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65-69 лет)</w:t>
      </w:r>
    </w:p>
    <w:tbl>
      <w:tblPr>
        <w:tblW w:w="107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6065"/>
        <w:gridCol w:w="1888"/>
        <w:gridCol w:w="1859"/>
      </w:tblGrid>
      <w:tr>
        <w:trPr>
          <w:trHeight w:val="63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по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ол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с прямыми ногами из положения стоя на полу (касание пола или голеностопных суставов пальцами, кулаками, ладоням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без учёта времени (количество раз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3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25 м (мин, с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4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5279"/>
        <w:gridCol w:w="2147"/>
        <w:gridCol w:w="2511"/>
      </w:tblGrid>
      <w:tr>
        <w:trPr/>
        <w:tc>
          <w:tcPr>
            <w:tcW w:w="109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</w:t>
            </w:r>
            <w:r>
              <w:rPr/>
              <w:t xml:space="preserve"> ступень (300 мужчин и 300 женщин, 65-69 лет)</w:t>
            </w:r>
          </w:p>
          <w:tbl>
            <w:tblPr>
              <w:tblW w:w="10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6750"/>
              <w:gridCol w:w="1408"/>
              <w:gridCol w:w="1400"/>
            </w:tblGrid>
            <w:tr>
              <w:trPr>
                <w:trHeight w:val="631" w:hRule="atLeast"/>
              </w:trPr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испытаний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жской пол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енский пол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8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шанное передвижение  3 км (мин, с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8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шанное передвижение  4 км (мин, с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8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андинавская ходьба 3 км (мин, с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8"/>
                    </w:numPr>
                    <w:snapToGrid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20" w:after="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андинавская ходьба 4 км (мин, с)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 тестир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упень (300 мужчин и 300 женщин, от 70 лет и старш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по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ол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с прямыми ногами из положения стоя на полу (касание пола или голеностопных суставов пальцами, кулаками, ладоням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без учёта времени  (количество раз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 к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3 к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25 м (без учета времени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8"/>
              <w:ind w:left="-109" w:right="-4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+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+*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тес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sz w:val="28"/>
          <w:szCs w:val="28"/>
        </w:rPr>
        <w:t xml:space="preserve"> ступень (300 мужчин и 300 женщин, от 70 лет и старш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0"/>
        <w:gridCol w:w="2126"/>
        <w:gridCol w:w="243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пыт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по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по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2 км  (без учёта време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3 км  (без учёта време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2 км  (без учёта време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 (без учёта времен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ие к программе тестир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рамма тестирования создана с целью  накопления статистического материала, который позволит разработать научно обоснованные объективные нормативные требования на бронзовый, серебряный и золотой знаки отличия Комплекса ГТО в перечисленных видах испытаний для лиц мужского и женского по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предварительного обсуждения в 2013 г. проекта Комплекса ГТО и его апробации в 2014 г. от населения и специалистов в области физической культуры и спорта поступили предложения о целесообразности введения взаимозаменяемых видов испытаний и сквозных тестов для разных ступеней комплекса для женского и мужского пола и для лиц разного возраста. На этом основании в программу тестирования в отдельные ступени включены в качестве экспериментальных новые или изменённые виды испытаний (обозначены знаком </w:t>
      </w:r>
      <w:r>
        <w:rPr>
          <w:rFonts w:cs="Times New Roman" w:ascii="Times New Roman" w:hAnsi="Times New Roman"/>
          <w:sz w:val="28"/>
          <w:szCs w:val="28"/>
          <w:highlight w:val="yellow"/>
        </w:rPr>
        <w:t>*</w:t>
      </w:r>
      <w:r>
        <w:rPr>
          <w:rFonts w:cs="Times New Roman" w:ascii="Times New Roman" w:hAnsi="Times New Roman"/>
          <w:sz w:val="28"/>
          <w:szCs w:val="28"/>
        </w:rPr>
        <w:t>), которые могут быть включены в программу ступеней комплекса ГТО при дальнейшем его совершенствовании. Результаты тестирования заносятся в протоколы согласно инструкции заполнения протокола. Разработка научно обоснованных нормативов будет выполнена на основе статистической информации о результатах тестирования в этих видах испыт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Экспертный совет по внедрению Комплекса ГТО просит участников эксперимента строго выполнять условия тестирования и как можно точнее регистрировать результаты испытуемых, так как соблюдение этих условий влияет на объективность разработанных норматив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ложение о Комплексе ГТО и государственные требования к уровню физической подготовленности населения при выполнении нормативов Комплекса ГТО, а также другие документы размещены на официальном сайте Минспорта России в разделе «Всероссийский физкультурно-спортивный комплекс «Готов к труду и обороне» (ГТО)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highlight w:val="yellow"/>
          </w:rPr>
          <w:t>http://www.minsport.gov.ru/sport/physical-culture/fiz-ra-papk/4384/</w:t>
        </w:r>
      </w:hyperlink>
      <w:r>
        <w:rPr>
          <w:rFonts w:cs="Times New Roman" w:ascii="Times New Roman" w:hAnsi="Times New Roman"/>
          <w:sz w:val="28"/>
          <w:szCs w:val="28"/>
          <w:highlight w:val="yellow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ции по тестирова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тестир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и по заполнению протокол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0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port.gov.ru/sport/physical-culture/fiz-ra-papk/438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13:00Z</dcterms:created>
  <dc:creator>zakrevskaja</dc:creator>
  <dc:description/>
  <cp:keywords/>
  <dc:language>en-US</dc:language>
  <cp:lastModifiedBy>Коляскина Татьяна Юрьевна</cp:lastModifiedBy>
  <cp:lastPrinted>2015-03-26T15:53:00Z</cp:lastPrinted>
  <dcterms:modified xsi:type="dcterms:W3CDTF">2015-03-27T08:04:00Z</dcterms:modified>
  <cp:revision>72</cp:revision>
  <dc:subject/>
  <dc:title/>
</cp:coreProperties>
</file>